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ЗЫВ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ускную квалификационную работу студента Юридического факультета </w:t>
      </w:r>
      <w:r>
        <w:rPr>
          <w:color w:val="FF0000"/>
          <w:sz w:val="28"/>
          <w:szCs w:val="28"/>
          <w:lang w:val="en-US"/>
        </w:rPr>
        <w:t>XXX</w:t>
      </w:r>
      <w:r>
        <w:rPr>
          <w:color w:val="FF0000"/>
          <w:sz w:val="28"/>
          <w:szCs w:val="28"/>
        </w:rPr>
        <w:t xml:space="preserve"> З.Р.Р.</w:t>
      </w:r>
      <w:r>
        <w:rPr>
          <w:sz w:val="28"/>
          <w:szCs w:val="28"/>
        </w:rPr>
        <w:t xml:space="preserve"> на тему: «Освобождение несовершеннолетних от уголовной ответственности и наказания с применением принудительных мер воспитательного воздействия».</w:t>
      </w:r>
    </w:p>
    <w:p>
      <w:pPr>
        <w:pStyle w:val="Normal"/>
        <w:spacing w:lineRule="auto" w:line="360"/>
        <w:ind w:firstLine="399"/>
        <w:jc w:val="both"/>
        <w:rPr/>
      </w:pPr>
      <w:r>
        <w:rPr>
          <w:sz w:val="28"/>
          <w:szCs w:val="28"/>
        </w:rPr>
        <w:t xml:space="preserve">Квалификационная работа студента </w:t>
      </w:r>
      <w:r>
        <w:rPr>
          <w:color w:val="FF0000"/>
          <w:sz w:val="28"/>
          <w:szCs w:val="28"/>
        </w:rPr>
        <w:t>З.Р.Р.</w:t>
      </w:r>
      <w:r>
        <w:rPr>
          <w:sz w:val="28"/>
          <w:szCs w:val="28"/>
        </w:rPr>
        <w:t xml:space="preserve"> выполнена на актуальную и злободневную тему. Демографический кризис в России, с одной стороны, создает необходимость всячески поддерживать молодое поколение, создавать условия для гармоничного, ненасильственного воспитания и развития юной несформировавшейся личности. С другой стороны, повышенный уровень преступности несовершеннолетних и высокий уровень беспризорности подталкивают к применению принудительных мер к стабилизации обстановки вокруг и от несовершеннолетних. При этом способ воздействия может быть карательным – при применении уголовных наказаний, или восстановительным – при усилении воспитательного воздействия, без изоляции от окружающих людей и без привлечения к уголовной ответственности тех, кто может быть исправлен. Особенности гуманного, второго, способа стабилизации обстановки, является для студента более правильным, в связи с выбором студента именно этой темы исследования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боты: Введение, главы с расположенными в них параграфами, Заключение содержат детальное и юридически грамотное исследование уголовно-правовых принудительных мер воспитательного воздействия.</w:t>
      </w:r>
    </w:p>
    <w:p>
      <w:pPr>
        <w:pStyle w:val="Normal"/>
        <w:spacing w:lineRule="auto" w:line="360"/>
        <w:ind w:firstLine="399"/>
        <w:jc w:val="both"/>
        <w:rPr/>
      </w:pPr>
      <w:r>
        <w:rPr>
          <w:sz w:val="28"/>
          <w:szCs w:val="28"/>
        </w:rPr>
        <w:t>Глава 1 именуется «Правовое регулирование привлечения несовершеннолетних к уголовной ответственности», предусматривает 3 параграфа: (1.1) «Статус несовершеннолетнего в уголовном законодательстве», (1.2) «Характеристика мер уголовной ответственности и наказания, применяемых к несовершеннолетним», (1.3) «Производство по делам несовершеннолетних».</w:t>
      </w:r>
    </w:p>
    <w:p>
      <w:pPr>
        <w:pStyle w:val="Normal"/>
        <w:spacing w:lineRule="auto" w:line="360"/>
        <w:ind w:firstLine="399"/>
        <w:jc w:val="both"/>
        <w:rPr/>
      </w:pPr>
      <w:r>
        <w:rPr>
          <w:sz w:val="28"/>
          <w:szCs w:val="28"/>
        </w:rPr>
        <w:t>Содержание главы второй, озаглавленной «Принудительные меры воспитательного воздействия: понятие, система, содержание», предусматривает рассмотрение исследуемых мер: (2.1) «Понятие и классификация принудительных мер воспитательного воздействия», (2.2) «Содержание принудительных мер воспитательного воздействия».</w:t>
      </w:r>
    </w:p>
    <w:p>
      <w:pPr>
        <w:pStyle w:val="Normal"/>
        <w:spacing w:lineRule="auto" w:line="360"/>
        <w:ind w:firstLine="399"/>
        <w:jc w:val="both"/>
        <w:rPr/>
      </w:pPr>
      <w:r>
        <w:rPr>
          <w:sz w:val="28"/>
          <w:szCs w:val="28"/>
        </w:rPr>
        <w:t>Глава 3 «Освобождение от уголовной ответственности и наказания с назначением принудительных мер воспитательного воздействия» представлена материалами преддипломной и судебной практики: (3.1) «Особенности освобождения несовершеннолетних от уголовной ответственности с назначением принудительных мер воспитательного воздействия несовершеннолетних от ответственности и наказания с назначением категориям несовершеннолетних», (3.2) «Освобождение несовершеннолетних от наказания в стадии судебного разбирательства с назначением принудительных мер воспитательного воздействия».</w:t>
      </w:r>
    </w:p>
    <w:p>
      <w:pPr>
        <w:pStyle w:val="Normal"/>
        <w:spacing w:lineRule="auto" w:line="360"/>
        <w:ind w:firstLine="399"/>
        <w:jc w:val="both"/>
        <w:rPr/>
      </w:pPr>
      <w:r>
        <w:rPr>
          <w:sz w:val="28"/>
          <w:szCs w:val="28"/>
        </w:rPr>
        <w:t xml:space="preserve">По результатам работы </w:t>
      </w:r>
      <w:r>
        <w:rPr>
          <w:color w:val="FF0000"/>
          <w:sz w:val="28"/>
          <w:szCs w:val="28"/>
        </w:rPr>
        <w:t>З.Р.Р.</w:t>
      </w:r>
      <w:r>
        <w:rPr>
          <w:sz w:val="28"/>
          <w:szCs w:val="28"/>
        </w:rPr>
        <w:t xml:space="preserve"> сделала следующие продуманные и верные выводы: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1. Действующее законодательство закрепляет положение о том, что граждане обязаны заботиться о воспитании детей, готовить их к общественно-полезному труду, растить достойными членами общества. Забота о воспитании молодёжи, в особенности несовершеннолетних, рассматривается как конституционная обязанность всех граждан, всех государственных органов и обществен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 уголовном наказании заложена главная идея: исправить и  перевоспитать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его  правонарушителя.  Однако  необходимо   отметить,   что помещение  несовершеннолетнего   в   специальное   учреждение   и   особенно длительное  там  пребывание  усложняют  ресоциализацию  несовершеннолетнего: несовершеннолетний утрачивает опыт нормальной жизни на свободе. Кроме  того, тяжелое финансовое  состояние  этих  учреждений  и  отсутствие  достаточного количества квалифицированных кадров не позволяют этим учреждениям  в  полной мере выполнять поставленные перед ними задачи. Поэтому  применять  эту  меру воспитательного воздействия следует, строго руководствуясь законом,  лишь  в исключительных случа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еобходимо вести активную предупредительную деятельность  преступности несовершеннолетних не только силами органов государственного принуждения, но и всей обществен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еобходимо сделать  для  подростка дом родным, чтобы он не бежал из  него  подальше  от неблагополучной обстановки, а часто и от пьяных,  ре  отдающих  себе  отчета родителей. А там, на улице, кто окажется с ним рядом,  под  чье  влияние  он попадет. Поэтому обществу нужно,  чтобы  семья  была  крепкой,  здоровой,  а родители занимались воспитанием детей не от случая к случаю,  а  каждодневно выполняли свой гражданский долг, были примером для своих детей и другие выводы, выделенные в отдельный раздел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Студентом проанализированы вопросы ответственности несовершеннолетних в контексте общей ответственности.</w:t>
      </w:r>
    </w:p>
    <w:p>
      <w:pPr>
        <w:pStyle w:val="Normal"/>
        <w:spacing w:lineRule="auto" w:line="360"/>
        <w:ind w:firstLine="399"/>
        <w:jc w:val="both"/>
        <w:rPr/>
      </w:pPr>
      <w:r>
        <w:rPr>
          <w:sz w:val="28"/>
          <w:szCs w:val="28"/>
        </w:rPr>
        <w:t xml:space="preserve">Выпускная квалификационная работа студента </w:t>
      </w:r>
      <w:r>
        <w:rPr>
          <w:color w:val="FF0000"/>
          <w:sz w:val="28"/>
          <w:szCs w:val="28"/>
        </w:rPr>
        <w:t>З.Р.Р.</w:t>
      </w:r>
      <w:r>
        <w:rPr>
          <w:sz w:val="28"/>
          <w:szCs w:val="28"/>
        </w:rPr>
        <w:t xml:space="preserve"> выполнена на хорошем уровне, в основных положениях соответствует предъявляемым требованиям и рекомендуется к публичной защите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оценка – отлично.</w:t>
      </w:r>
    </w:p>
    <w:p>
      <w:pPr>
        <w:pStyle w:val="Normal"/>
        <w:spacing w:lineRule="auto" w:line="360"/>
        <w:ind w:first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9"/>
        <w:rPr>
          <w:sz w:val="28"/>
          <w:szCs w:val="28"/>
        </w:rPr>
      </w:pPr>
      <w:r>
        <w:rPr>
          <w:sz w:val="28"/>
          <w:szCs w:val="28"/>
        </w:rPr>
        <w:t>Научный руководитель, преподаватель                                  И. Р. Баязитов</w:t>
      </w:r>
    </w:p>
    <w:p>
      <w:pPr>
        <w:pStyle w:val="Normal"/>
        <w:spacing w:lineRule="auto" w:line="360"/>
        <w:ind w:firstLine="39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XXX</w:t>
      </w:r>
    </w:p>
    <w:p>
      <w:pPr>
        <w:pStyle w:val="Normal"/>
        <w:spacing w:lineRule="auto" w:line="360"/>
        <w:ind w:firstLine="399"/>
        <w:rPr/>
      </w:pPr>
      <w:r>
        <w:rPr>
          <w:sz w:val="28"/>
          <w:szCs w:val="28"/>
        </w:rPr>
        <w:t xml:space="preserve">Май 2008 года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5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0:30:00Z</dcterms:created>
  <dc:creator>Iskander</dc:creator>
  <dc:description/>
  <cp:keywords/>
  <dc:language>en-US</dc:language>
  <cp:lastModifiedBy>Iskander</cp:lastModifiedBy>
  <cp:lastPrinted>2008-06-03T13:47:00Z</cp:lastPrinted>
  <dcterms:modified xsi:type="dcterms:W3CDTF">2008-06-11T05:54:00Z</dcterms:modified>
  <cp:revision>85</cp:revision>
  <dc:subject/>
  <dc:title/>
</cp:coreProperties>
</file>